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0"/>
        <w:ind w:firstLine="720"/>
        <w:jc w:val="right"/>
        <w:rPr>
          <w:b/>
          <w:b/>
          <w:u w:val="single"/>
        </w:rPr>
      </w:pPr>
      <w:r>
        <w:rPr>
          <w:b/>
          <w:u w:val="single"/>
        </w:rPr>
        <w:t>Образец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>№3.2.</w:t>
      </w:r>
    </w:p>
    <w:p>
      <w:pPr>
        <w:pStyle w:val="Normal"/>
        <w:spacing w:lineRule="auto" w:line="276" w:before="280" w:after="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  <w:t>Количествено-стойностна сметка за Общинска служба „Социални дейности”</w:t>
      </w:r>
    </w:p>
    <w:tbl>
      <w:tblPr>
        <w:tblW w:w="14156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0"/>
        <w:gridCol w:w="1823"/>
        <w:gridCol w:w="5745"/>
        <w:gridCol w:w="1701"/>
        <w:gridCol w:w="2324"/>
        <w:gridCol w:w="212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на телеф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>Общинска служба „Социални дейности”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Княз Борис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” №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00 3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Cs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Княз Борис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/>
              <w:t>” №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00 3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Cs/>
                <w:i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33-ти Свищовски полк” №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0 8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клуб на пенсионера „Нов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1 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гр. Свищов, ДСХ „Мария Луиза”, местност „Паметницит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01 5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bCs/>
                <w:i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бС „Социални дейности”, гр. Свищов, ул. „Ц. Церковски”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01 8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ДСХ гр. Свищов, Местност „Паметницит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24 8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ДСХ гр. Свищов, Местност „Паметницит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29 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ДСХ гр. Свищов, Местност „Паметниците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94 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ДСП гр. Свищов, ул. „Княз Борис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 xml:space="preserve"> </w:t>
            </w:r>
            <w:r>
              <w:rPr/>
              <w:t>” №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 02 8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бС „Социални дейности”, гр. Свищов, ул. „Ц. Церковски”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 02 8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гр. Свищов, ул. „33-ти Свищовски полк” № 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5 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СУПЦ с. Овча Могила, ул.”Ал. Константинов”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7/24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СУПЦ с. Овча Могила, ул.”Ал. Константинов”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7/2429 и фак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СУПЦ с. Овча Могила, ул.”Ал. Константинов”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7/25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СУПЦ с. Овча Могила, ул.”Ал. Константинов”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7/258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СУПЦ с. Овча Могила, ул.”Ал. Константинов”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327/258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. Церковски”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33 0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АБОНАМЕНТНА ТАКСА ЗА ОБЩИНСКА СЛУЖБА „СОЦИАЛНИ ДЕЙНОСТИ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до ред 18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на </w:t>
            </w:r>
            <w:r>
              <w:rPr>
                <w:b/>
              </w:rPr>
              <w:t>ОБЩИНСКА СЛУЖБА „СОЦИАЛНИ ДЕЙНОСТИ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до ред 18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>гр. ......................                                                                                                                       ..................................................................</w:t>
      </w:r>
    </w:p>
    <w:p>
      <w:pPr>
        <w:pStyle w:val="Normal"/>
        <w:rPr/>
      </w:pPr>
      <w:r>
        <w:rPr/>
        <w:t>дата ....................                                                                                                                     /трите имена, длъжност, подпис и печат/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 </w:t>
      </w:r>
    </w:p>
    <w:p>
      <w:pPr>
        <w:pStyle w:val="Normal"/>
        <w:rPr/>
      </w:pPr>
      <w:r>
        <w:rPr/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rPr/>
      </w:pPr>
      <w:r>
        <w:rPr/>
        <w:t>2 – 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178" w:gutter="0" w:header="0" w:top="90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04:00Z</dcterms:created>
  <dc:creator>os</dc:creator>
  <dc:description/>
  <cp:keywords/>
  <dc:language>en-US</dc:language>
  <cp:lastModifiedBy>cvety</cp:lastModifiedBy>
  <cp:lastPrinted>2012-05-14T10:24:00Z</cp:lastPrinted>
  <dcterms:modified xsi:type="dcterms:W3CDTF">2015-02-03T11:40:00Z</dcterms:modified>
  <cp:revision>23</cp:revision>
  <dc:subject/>
  <dc:title>Списък с телефони и адреси, на които трябва да бъдат предоставени:</dc:title>
</cp:coreProperties>
</file>